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здравоохранения Республики Казахстан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ГП на ПХВ «Республиканский центр развития здравоохранения»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37"/>
      </w:tblGrid>
      <w:tr>
        <w:trPr>
          <w:trHeight w:val="287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ральный директ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ГП на ПХВ «Республиканский центр развития здравоохранен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А. Айыпхан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 2019 года</w:t>
            </w:r>
          </w:p>
        </w:tc>
      </w:tr>
    </w:tbl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Управление изменениями и конфликтами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: менеджмент здравоохранения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обучения (ПК): повышение квалификации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часов на цикле (всего): 16 часов/2 дня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: 8 часов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ие занятия: 4 часа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9 часа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слушателя: 4 часов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(форма контроля): тест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слушателей: менеджеры здравоохранения (руководители и заместители руководителей управлений здравоохранения, организаций здравоохранения, заведующие структурными подразделениями)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стана, 2019 г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абочая учебная программа составлена на основании Государственного стандарта дополнительного образования по специальности «Менеджмент здравоохранения», утвержденного приказом Министерства здравоохранения РК №778 от 26 ноября 2009 года, </w:t>
      </w:r>
      <w:r>
        <w:rPr>
          <w:rFonts w:cs="Times New Roman" w:ascii="Times New Roman" w:hAnsi="Times New Roman"/>
          <w:sz w:val="24"/>
          <w:szCs w:val="24"/>
        </w:rPr>
        <w:t xml:space="preserve">типовой учебной программы, утвержденной Приказом и.о. Министра здравоохранения от 23 ноября 2010 года № 916, </w:t>
      </w:r>
      <w:r>
        <w:rPr>
          <w:rFonts w:cs="Times New Roman" w:ascii="Times New Roman" w:hAnsi="Times New Roman"/>
          <w:sz w:val="24"/>
          <w:szCs w:val="24"/>
          <w:lang w:val="kk-KZ"/>
        </w:rPr>
        <w:t>и в соответствии с приказом Министра здравоохранения РК № 51 от 26 января 2012 года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чики рабочей учебной программы: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йыпханова А.Т. - генеральный директор РГП на ПХВ «Республиканский центр развития здравоохранения» МЗ РК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кова А.К. – заместитель генерального директора РГП на ПХВ «Республиканский центр развития здравоохранения» МЗ РК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рисова С.С. – руководитель Центра менеджмента РГП на ПХВ «Республиканский центр развития здравоохранения» МЗ РК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нов С.Б. – начальник отдела Партнерского сотрудничества и развития человеческого капитала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дуева Г.А. – главный специалист отдела Партнерского сотрудничества и развития человеческого капитала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лхаева Б.Д. – ведущий специалист отдела Партнерского сотрудничества и развития человеческого капитала.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обсуждена и одобрена на заседании Экспертного Совета РГП на ПХВ «Республиканский центр развития здравоохранения» (протокол №__ от __________2019 г.)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S1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й экономический курс, направленный на вхождение страны в число 30-ти самых развитых государств мира к 2050 году требует создания наукоемкой и инновационной медицины и приближения отечественного здравоохранения к стандартам высокоразвитых стр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ной медицины, </w:t>
      </w:r>
      <w:r>
        <w:rPr>
          <w:rFonts w:cs="Times New Roman" w:ascii="Times New Roman" w:hAnsi="Times New Roman"/>
          <w:sz w:val="24"/>
          <w:szCs w:val="24"/>
        </w:rPr>
        <w:t xml:space="preserve">повышение самостоятельности государственных организаций здравоохранения путем поэтапного перехода в статус государственных предприятий на праве хозяйственного ведения с внедрением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рпоративного управления, </w:t>
      </w:r>
      <w:r>
        <w:rPr>
          <w:rFonts w:cs="Times New Roman" w:ascii="Times New Roman" w:hAnsi="Times New Roman"/>
          <w:sz w:val="24"/>
          <w:szCs w:val="24"/>
        </w:rPr>
        <w:t xml:space="preserve">предъявляет новые требования к совершенствованию менеджмента организаций здравоохра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ключевых приоритетных направлений развития отечественного здравоохранения по дальнейшему совершенствованию механизмов управления в здравоохранении, предполагается дальнейшее совершенствование механизмов управления в здравоохранении путем развития менеджмента в системе здравоохран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истематическое развитие, осваивание новых техник, методик по </w:t>
      </w:r>
      <w:r>
        <w:rPr>
          <w:rFonts w:cs="Times New Roman" w:ascii="Times New Roman" w:hAnsi="Times New Roman"/>
          <w:sz w:val="24"/>
          <w:szCs w:val="24"/>
        </w:rPr>
        <w:t>формированию знаний о закономерностях, моделях, формах и методах осуществления непрерывных плановых изменений в организации для повышения ее эффективности посредством развития способности адаптации к изменениям внешней и внутренней среды, навыков решения возникающих проблем, совершенствование внутренних взаимоотношен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вляется неотъемлемой частью формирования руководителя как Лидера. </w:t>
      </w:r>
      <w:r>
        <w:rPr>
          <w:rFonts w:cs="Times New Roman" w:ascii="Times New Roman" w:hAnsi="Times New Roman"/>
          <w:sz w:val="24"/>
          <w:szCs w:val="24"/>
        </w:rPr>
        <w:t xml:space="preserve">Для выполнения поставленных задач Лидерам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ребуются </w:t>
      </w:r>
      <w:r>
        <w:rPr>
          <w:rFonts w:cs="Times New Roman" w:ascii="Times New Roman" w:hAnsi="Times New Roman"/>
          <w:sz w:val="24"/>
          <w:szCs w:val="24"/>
        </w:rPr>
        <w:t>комплексные профессиональные знания и навы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влиянию на членов коман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обуч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о для повышения квалификации менеджеров здравоохранения (руководителей и заместителей руководителей управлений здравоохранения, организаций здравоохран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сновная цель: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закрепление у менеджеров здравоохранения лидерских качеств и навыков, необходимых для эффективного управления изменениями и конфликтами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лушателей по вопрос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изменении в медицинских организ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ременные подходы  к основам управления изменениями и конфли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дходы по взаимодействию с командой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введение эффективных переговоров для снижения рисков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тели должны знать: 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HiddenHorzOCR;Arial Unicode MS" w:cs="Times New Roman"/>
          <w:b/>
          <w:b/>
          <w:sz w:val="24"/>
          <w:szCs w:val="28"/>
        </w:rPr>
      </w:pPr>
      <w:r>
        <w:rPr>
          <w:rFonts w:eastAsia="HiddenHorzOCR;Arial Unicode MS" w:cs="Times New Roman" w:ascii="Times New Roman" w:hAnsi="Times New Roman"/>
          <w:sz w:val="24"/>
          <w:szCs w:val="28"/>
        </w:rPr>
        <w:t>Основные теории и подходы к осуществлению организационных изменений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ные принципы </w:t>
      </w:r>
      <w:r>
        <w:rPr>
          <w:rFonts w:cs="Times New Roman" w:ascii="Times New Roman" w:hAnsi="Times New Roman"/>
          <w:sz w:val="24"/>
          <w:szCs w:val="24"/>
        </w:rPr>
        <w:t>делегирования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управления изменениями;</w:t>
      </w:r>
    </w:p>
    <w:p>
      <w:pPr>
        <w:pStyle w:val="Style25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ные принципы </w:t>
      </w:r>
      <w:r>
        <w:rPr>
          <w:rFonts w:cs="Times New Roman" w:ascii="Times New Roman" w:hAnsi="Times New Roman"/>
          <w:sz w:val="24"/>
          <w:szCs w:val="24"/>
        </w:rPr>
        <w:t>взаимодействия с сотрудниками и навыки ведение переговоров с советом директоров;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тель должен уметь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142" w:hanging="142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посредником и движущей силой перемен к непрерывному улучшению в медицинских организациях.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4"/>
          <w:szCs w:val="28"/>
          <w:lang w:val="ru-RU"/>
        </w:rPr>
        <w:t>Применять принципы делегирования и управления изменениями</w:t>
      </w: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iddenHorzOCR;Arial Unicode MS" w:cs="Times New Roman" w:ascii="Times New Roman" w:hAnsi="Times New Roman"/>
          <w:sz w:val="24"/>
          <w:szCs w:val="28"/>
          <w:lang w:val="ru-RU"/>
        </w:rPr>
        <w:t>Понимать организационную структуру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эффективные межличностные переговоры и переговоры с Советом директоров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ь ситуац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выбрать наиболее эффективный метод по управлению конфлик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тель должен владеть: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мениями и приемами диагностирования и управления изм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мениями</w:t>
      </w:r>
      <w:r>
        <w:rPr>
          <w:rFonts w:cs="Times New Roman" w:ascii="Times New Roman" w:hAnsi="Times New Roman"/>
          <w:sz w:val="24"/>
          <w:szCs w:val="24"/>
        </w:rPr>
        <w:t xml:space="preserve"> решать проблемы, формировать коллектив и влияния на людей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мениями применять принципы делигирования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сновными приемами, методами, взаимодействия в команде и вовлечению людей для достижения общей цели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мениями ввести эффективные переговоры по снижению рисков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мениями определять и оценивать заинтересованных лиц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мениями формирования эффективных отношений с советом директоров;</w:t>
      </w:r>
    </w:p>
    <w:p>
      <w:pPr>
        <w:pStyle w:val="Style24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4"/>
        <w:numPr>
          <w:ilvl w:val="0"/>
          <w:numId w:val="2"/>
        </w:numPr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Учебно-тематический план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1417"/>
        <w:gridCol w:w="1843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 и взаимодействие в коман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ьеры и факторы, способствующие вовлечению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ег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управления измен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 - это посредник перем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 повышают заинтересованность сотрудников  в мисси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онная культура. Как поддерживать хорошие отношения с Советом директор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е ведение переговоров по снижению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 менедж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Тематический план лекций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244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 лекц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аткое 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ъем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 и взаимодействие в коман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ьеры и факторы, способствующие вовлечению люд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3" w:hanging="0"/>
              <w:jc w:val="both"/>
              <w:rPr/>
            </w:pPr>
            <w:r>
              <w:rPr/>
              <w:t>Важность взаимодействия с персоналом.</w:t>
            </w:r>
            <w:r>
              <w:rPr>
                <w:lang w:val="ru-RU"/>
              </w:rPr>
              <w:t xml:space="preserve"> </w:t>
            </w:r>
            <w:r>
              <w:rPr/>
              <w:t>Как привлекать персонал и роль руководства?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Эффективное вовлечение персонала в работу. Принципы делегирования. Устранение «ловушек» при делегировании. Важность организационной струк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егир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ы делегирования. Важность описания организационной структуры. Разработка наиболее подходящей организационной структуры с задачами делегирования и 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управления изменениями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уровней, характера и масштабов преобразования. Процесс управления изменениями. Ключевые условия для достижения успеха и стаби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 - это посредник перемен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уководителя в управлении изменениями. Что нужно для того чтобы стать «Агентом изменен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 повышают заинтересованность сотрудников  в миссии орган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руководителя при повышении заинтересованности специалистов в общих целях больницы. Создание необходимой окружающей среды для Иннов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онная культура. Как поддерживать хорошие отношения с Советом директоров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, компоненты и влияние организационной культуре. Роль Лидерства в организационной куль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right="113"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ричины и динамики конфликтов. Освоение методов разрешения конфликтов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е ведение переговоров по снижению рис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ы: процесс, навыки и участие третьих сто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 менеджмен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блемы управления временем. Источники экономии времени и инструмент поддержки. Матрица приоритетов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.Тематический план семинаров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10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 семинарских зан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ъем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 и взаимодействие в коман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ьеры и факторы, способствующие вовлечению люд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sz w:val="24"/>
                <w:szCs w:val="24"/>
              </w:rPr>
            </w:pPr>
            <w:r>
              <w:rPr>
                <w:rFonts w:eastAsia="+mj-ea;Times New Roman" w:cs="Times New Roman" w:ascii="Times New Roman" w:hAnsi="Times New Roman"/>
                <w:bCs/>
                <w:sz w:val="24"/>
                <w:szCs w:val="24"/>
              </w:rPr>
              <w:t>Определение отрицательных и положительных факторов для взаимодействия с кадровыми ресурсами медицинских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онная культура. Как поддерживать хорошие отношения с Советом директоров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ъяснение принципов и практических навыков, используемых в управлении. Функции Совета дире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4.</w:t>
      </w:r>
      <w:r>
        <w:rPr/>
        <w:t>Тематический план практических занятий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10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 лек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ъем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ег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эффективной организационной структуры имеет решающее значение для высшего руководства, поскольку она позволяет четко представлять структуру, существующую для делегирования, и раскрывает тип структуры лидерства, действующей в отношении различных видов деятельности. Это упражнение поможет участникам разработать наиболее подходящую организационную схему, а также подчеркнет важность согласования практики с диаграммой и представления диа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управления изменениями. Лидер - это посредник переме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личного опыта, который потребовал серьезных изменений в организациях. Использование матрицы Менделеева для управления измен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 повышают заинтересованность сотрудников  в миссии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та разума о творчестве с указанием возможных источников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ределение наиболее часто используемых подходов для решения проблем или для поиска новых возможностей в развитии медицинских услу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е ведение переговоров по снижению рис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аиболее подходящего метода управления конфликтами в различ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5. Темы самостоятельной работы слушателя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ег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инамике организации: оценка рисков и меры снижения р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Heading4Char"/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56" w:before="0" w:after="0"/>
        <w:ind w:left="4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 и преподавания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: обзорные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работа в малых группах, выполнение индивидуальных и групповых заданий, презентации, обратная связь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ие занятия: круглый стол, дискуссия.</w:t>
      </w:r>
    </w:p>
    <w:p>
      <w:pPr>
        <w:pStyle w:val="Normal"/>
        <w:spacing w:lineRule="auto" w:line="240" w:before="0" w:after="0"/>
        <w:ind w:right="2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слушателя (СРС): работа с литературой, стратегическими документами, нормативными правовыми актами по теме самостоятельной работы, контрольно-измерительными средствами, подготовка презентаций.</w:t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ы оценки знаний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>Для определения начального (исходного) уровня знаний слушателей циклов повышения квалификации продолжительностью от 16 часов и более, а также циклов переподготовки, проводится базисный, по окончании обучения – итоговый контроль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>Входной контроль – тестирование;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>Итоговый контроль знаний – тестирование (с закрытыми/открытыми вопросами)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HiddenHorzOCR;Arial Unicode MS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08:00Z</dcterms:created>
  <dc:creator>Kunabaeva_r</dc:creator>
  <dc:description/>
  <cp:keywords/>
  <dc:language>en-US</dc:language>
  <cp:lastModifiedBy>Admin</cp:lastModifiedBy>
  <cp:lastPrinted>2018-06-14T15:12:00Z</cp:lastPrinted>
  <dcterms:modified xsi:type="dcterms:W3CDTF">2019-06-03T11:08:00Z</dcterms:modified>
  <cp:revision>2</cp:revision>
  <dc:subject/>
  <dc:title/>
</cp:coreProperties>
</file>