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здравоохранения Республики Казахстан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ГП на ПХВ «Республиканский центр развития здравоохранения»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37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ральный директ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ГП на ПХВ «Республиканский центр развития здравоохранен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А. Айыпхан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 2019 года</w:t>
            </w:r>
          </w:p>
        </w:tc>
      </w:tr>
    </w:tbl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цикла: </w:t>
      </w:r>
      <w:r>
        <w:rPr>
          <w:rFonts w:cs="Times New Roman" w:ascii="Times New Roman" w:hAnsi="Times New Roman"/>
          <w:sz w:val="24"/>
          <w:szCs w:val="24"/>
          <w:lang w:val="kk-KZ"/>
        </w:rPr>
        <w:t>Коммуникативные навыки для руководителей медицинских организаций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: менеджмент здравоохранения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обучения (ПК): повышение квалификации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часов на цикле (всего): 8 часов/1 день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: 4 часа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ие занятия: 2 часа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2 часа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лушателя: 2 часа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(форма контроля): тест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слушателей: менеджеры здравоохранения (руководители и заместители руководителей управлений здравоохранения, организаций здравоохранения, заведующие структурными подразделениями)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стана, 2019 г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абочая учебная программа составлена на основании Государственного стандарта дополнительного образования по специальности «Менеджмент здравоохранения», утвержденного приказом Министерства здравоохранения РК №778 от 26 ноября 2009 года, </w:t>
      </w:r>
      <w:r>
        <w:rPr>
          <w:rFonts w:cs="Times New Roman" w:ascii="Times New Roman" w:hAnsi="Times New Roman"/>
          <w:sz w:val="24"/>
          <w:szCs w:val="24"/>
        </w:rPr>
        <w:t xml:space="preserve">типовой учебной программы, утвержденной Приказом и.о. Министра здравоохранения от 23 ноября 2010 года № 916, </w:t>
      </w:r>
      <w:r>
        <w:rPr>
          <w:rFonts w:cs="Times New Roman" w:ascii="Times New Roman" w:hAnsi="Times New Roman"/>
          <w:sz w:val="24"/>
          <w:szCs w:val="24"/>
          <w:lang w:val="kk-KZ"/>
        </w:rPr>
        <w:t>и в соответствии с приказом Министра здравоохранения РК № 51 от 26 января 2012 года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чики рабочей учебной программы: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ыпханова А.Т. - генеральный директор РГП на ПХВ «Республиканский центр развития здравоохранения» МЗ РК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кова А.К. – заместитель генерального директора РГП на ПХВ «Республиканский центр развития здравоохранения» МЗ РК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рисова С.С. – руководитель Центра менеджмента РГП на ПХВ «Республиканский центр развития здравоохранения» МЗ РК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анов С.Б. – начальник отдела Партнерского сотрудничества и развития человеческого капитала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дуева Г.А. – главный специалист отдела Партнерского сотрудничества и развития человеческого капитала;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лхаева Б.Д. – ведущий специалист отдела Партнерского сотрудничества и развития человеческого капитала.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обсуждена и одобрена на заседании Экспертного Совета РГП на ПХВ «Республиканский центр развития здравоохранения» (протокол №__ от __________2019 г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S1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й экономический курс, направленный на вхождение страны в число 30-ти самых развитых государств мира к 2050 году требует создания наукоемкой и инновационной медицины и приближения отечественного здравоохранения к стандартам высокоразвитых стр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ной медицины, </w:t>
      </w:r>
      <w:r>
        <w:rPr>
          <w:rFonts w:cs="Times New Roman" w:ascii="Times New Roman" w:hAnsi="Times New Roman"/>
          <w:sz w:val="24"/>
          <w:szCs w:val="24"/>
        </w:rPr>
        <w:t xml:space="preserve">повышение самостоятельности государственных организаций здравоохранения путем поэтапного перехода в статус государственных предприятий на праве хозяйственного ведения с внедрением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рпоративного управления, </w:t>
      </w:r>
      <w:r>
        <w:rPr>
          <w:rFonts w:cs="Times New Roman" w:ascii="Times New Roman" w:hAnsi="Times New Roman"/>
          <w:sz w:val="24"/>
          <w:szCs w:val="24"/>
        </w:rPr>
        <w:t xml:space="preserve">предъявляет новые требования к совершенствованию менеджмента организаций здравоохран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ключевых приоритетных направлений развития отечественного здравоохранения по дальнейшему совершенствованию механизмов управления в здравоохранении, предполагается дальнейшее совершенствование механизмов управления в здравоохранении путем развития  коммуникативных навыков Лидера в системе здравоохра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 развиваются из хороших межличностных и групповых коммуникативных навыков. Лидер, который любит общаться, который может строить и углублять отношения с другими людьми, получает значительное преимущество. Такой лидер способен создать команду и добиваться впечатляющих результатов. Для выполнения поставленных задач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ребуются </w:t>
      </w:r>
      <w:r>
        <w:rPr>
          <w:rFonts w:cs="Times New Roman" w:ascii="Times New Roman" w:hAnsi="Times New Roman"/>
          <w:sz w:val="24"/>
          <w:szCs w:val="24"/>
        </w:rPr>
        <w:t xml:space="preserve">комплексные профессиональные знания и навы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обучение предназначено для повышения квалификации менеджеров здравоохранения (руководителей и заместителей руководителей управлений здравоохранения, организаций здравоохранения, заведующих структурными подразделениями)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сновная цель:</w:t>
      </w:r>
    </w:p>
    <w:p>
      <w:pPr>
        <w:pStyle w:val="Normal"/>
        <w:spacing w:lineRule="auto" w:line="240" w:before="0" w:after="0"/>
        <w:ind w:right="2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знакомить слушателей с современными подходами в управлении здравоохранением, систематизировать знания  по вопросам Лидер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лушателей по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ременные методы и инструменты в коммуникации успешного Лидера в области здравоохра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дходы к формированию содержательных и эффективных совещ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личных стратегий коммуникаций, исходя из персональных особенностей и потребностей. </w:t>
      </w:r>
    </w:p>
    <w:p>
      <w:pPr>
        <w:pStyle w:val="Normal"/>
        <w:spacing w:lineRule="auto" w:line="240" w:before="0" w:after="0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тели должны знать: </w:t>
      </w:r>
    </w:p>
    <w:p>
      <w:pPr>
        <w:pStyle w:val="Style25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ажность взаимодействия с персоналом, привлечения персонала и роль руково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сть своевременного, последовательного и эффективного общения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тоды и тактики взаимодействия с аудиторией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направления внутренней коммуникации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нституциональной коммуникации в системе здравоохран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тель должен 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слушания и устранение недопонимани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доверительной атмосферы для эффективного взаимодействия в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уровень важности встреч для разработки коммуникационных стратегии</w:t>
      </w:r>
      <w:r>
        <w:rPr>
          <w:rFonts w:cs="Times New Roman" w:ascii="Times New Roman" w:hAnsi="Times New Roman"/>
          <w:sz w:val="24"/>
          <w:szCs w:val="24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наиболее важные коммуникативные навыки, изучать и улучшать методы ведения перегов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тель должен влад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ями слушать и определять источников информации; 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сновными приемами, методами, определяющих эффективное ведение встре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ями планировать свое сообщение и предотвращения препятствии и рисков во время перегово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ми эффективного вовлечения персонала в работу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емами и методами институциональной коммуникации для переговоров с внешними структурным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3"/>
        </w:numPr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Учебно-тематический план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1417"/>
        <w:gridCol w:w="1843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 и взаимодействие в коман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ьеры и факторы, способствующие вовлечению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навыки для управления организацией. Как сделать межличностное общение эффективны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нная коммуникация. Развитие плана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коммуникации и вст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держивать хорошие отношения с Советом директор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Нетворкинга среди руководителей медицин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Тематический план лекций</w:t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244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 лекц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аткое 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ъем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 и взаимодействие в коман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ьеры и факторы, способствующие вовлечению люд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взаимодействия с персонал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ивлекать персонал и роль руководства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ффективное вовлечение персонала в работ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навыки для управления организацией. Как сделать межличностное общение эффективным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своевременного, последовательного и эффективного общ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тие навыков слушания и устранение недопонимании. Методы и тактики взаимодействия с аудиторией. Создание доверительной атмосфер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нная коммуникация. Развитие плана коммун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институциональной коммуникации. Важность разработки коммуникационной страте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коммуникации и встреч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личные направления внутренней коммуникации и наилучшие методы использования. Важность встреч и способы управления совещани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.Тематический план семинаров</w:t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10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 семинарских зан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ъем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навыки для управления организацией. Как сделать межличностное общение эффективным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ределение наиболее важных коммуникативных навыков. Методы изучения и улучшения коммуника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Нетворкинга среди руководителей медицинских организ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феры деятельности Нетворкинга, определение 2-3 цели, преимущества данной группы. Рассмотрение возможностей взаимодействия руководителей медицинских орга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4.</w:t>
      </w:r>
      <w:r>
        <w:rPr/>
        <w:t>Тематический план практических занятий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10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 лек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ъем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нная коммуникация. Развитие плана коммун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переговоров и аудитории. Планирование Вашего сообщения и определение источников информации. Планирование предотвращения препятствии и рис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держивать хорошие отношения с Советом директоров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работка стратегии по улучшению эффективности работы ме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иректоров и руководителем медицинской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5. Темы самостоятельной работы слушателя</w:t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284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-284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нная коммуникация. Развитие плана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Heading4Char"/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56" w:before="0" w:after="0"/>
        <w:ind w:left="4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 и преподавания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: обзорные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работа в малых группах, выполнение индивидуальных и групповых заданий, презентации, обратная связь.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ие занятия: круглый стол, дискуссия.</w:t>
      </w:r>
    </w:p>
    <w:p>
      <w:pPr>
        <w:pStyle w:val="Normal"/>
        <w:spacing w:lineRule="auto" w:line="240" w:before="0" w:after="0"/>
        <w:ind w:right="2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слушателя (СРС): работа с литературой, стратегическими документами, нормативными правовыми актами по теме самостоятельной работы, контрольно-измерительными средствами, подготовка презентаций.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ы оценки знаний</w:t>
      </w:r>
    </w:p>
    <w:p>
      <w:pPr>
        <w:pStyle w:val="Style24"/>
        <w:ind w:left="-284" w:firstLine="284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Для определения начального (исходного) уровня знаний слушателей циклов повышения квалификации продолжительностью от 54 часов и более, а также циклов переподготовки, проводится базисный, по окончании обучения – итоговый контроль.</w:t>
      </w:r>
    </w:p>
    <w:p>
      <w:pPr>
        <w:pStyle w:val="Style24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ходной контроль – тестирование;</w:t>
      </w:r>
    </w:p>
    <w:p>
      <w:pPr>
        <w:pStyle w:val="Normal"/>
        <w:spacing w:lineRule="auto" w:line="240" w:before="0" w:after="0"/>
        <w:ind w:right="2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знаний – тестирование (с закрытыми/открытыми вопросами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07:00Z</dcterms:created>
  <dc:creator>Kunabaeva_r</dc:creator>
  <dc:description/>
  <cp:keywords/>
  <dc:language>en-US</dc:language>
  <cp:lastModifiedBy>Admin</cp:lastModifiedBy>
  <cp:lastPrinted>2019-06-03T16:05:00Z</cp:lastPrinted>
  <dcterms:modified xsi:type="dcterms:W3CDTF">2019-06-03T11:07:00Z</dcterms:modified>
  <cp:revision>2</cp:revision>
  <dc:subject/>
  <dc:title/>
</cp:coreProperties>
</file>